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469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35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206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373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213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335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9327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485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14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415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409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673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95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6550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763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93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7052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