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860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467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566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4687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4491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709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3903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29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418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022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350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64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043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