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3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770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872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7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62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03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457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2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14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9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46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90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184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40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017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