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990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691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129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237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965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510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953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379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56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809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013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759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827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632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208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42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500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