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4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47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9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87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46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48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042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3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316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05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3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17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