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33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53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00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150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391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593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6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845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45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08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59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527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452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97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41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