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34077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9151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57792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3308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363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641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025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4230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9546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05810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513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9658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0529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0720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2423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94284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15285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