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14153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1249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48368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5350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77637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57152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37982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5085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21765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39242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1357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589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62078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