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830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1363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765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568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57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7231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2605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54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804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304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173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4724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578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762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474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