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850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860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80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962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832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8553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19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763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7202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477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93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30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397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19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240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460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461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