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854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9965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288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7801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893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044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453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6004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4081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692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815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07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884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