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29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851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369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397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214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028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779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6546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026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1230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503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10024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045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3627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763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