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2174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68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842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863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0559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62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689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206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17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94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702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78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92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42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219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274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34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