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5904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9842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1099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5280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9547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4021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5978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0091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5349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3823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075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558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6692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