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33546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32482742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