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20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207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661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641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123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28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93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55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068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261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950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187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242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428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89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