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052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314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996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864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377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523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945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695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1186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114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197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231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734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916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503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750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506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