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36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31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38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37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61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68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44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33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92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60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9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9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1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