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89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560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408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282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135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916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279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359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110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367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595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16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217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859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603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