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9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3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35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38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5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952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40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1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79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6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10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0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7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88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84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