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56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120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6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52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3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52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80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35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163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5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14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