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7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07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19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366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07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554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86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67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5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17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39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36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09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941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