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58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464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08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58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73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33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940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30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320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4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18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37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3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4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69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7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50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