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445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5718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0983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6997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6316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6587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698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3106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213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7740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0494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955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6713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