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336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411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714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008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536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218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669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171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168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785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824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596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991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198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931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