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766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718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276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569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02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965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226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279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174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421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857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097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620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315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623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210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987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