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604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766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256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404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950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907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16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255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000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59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453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10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60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