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0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889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94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25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766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0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69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4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843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286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33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164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11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04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44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