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1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569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19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26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67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847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56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492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753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8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4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28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591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1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30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21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