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75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33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579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01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34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8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263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742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14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49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7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986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1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