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632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402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8832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4759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9830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578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1579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6194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1844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4622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4080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368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3717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46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855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