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415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861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158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064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583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930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610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817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847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89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729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696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735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619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524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410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389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