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4302846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86500506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41440525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09989306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25397129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61360203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61159899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02294426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65204882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80346017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185608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3358910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9498444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