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65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60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148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50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455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42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57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322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78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14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73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19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354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08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621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