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579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084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971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011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298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441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327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31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04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954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215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633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545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35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601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44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011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