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409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049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43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934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788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423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45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71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4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8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8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09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05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