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473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521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148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348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76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374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976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733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410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103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234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759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0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630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335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