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93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751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46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61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035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11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587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98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77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67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27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6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40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303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825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