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60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09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01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37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678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730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33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54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136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81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87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70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