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2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368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2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605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884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9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4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42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49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62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27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38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3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39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