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340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712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531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616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941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846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527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856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312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019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664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376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641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114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03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635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672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