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67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709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192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310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841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464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294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569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408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659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260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483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436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