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907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637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80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753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8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230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089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550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101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384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927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242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885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903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565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