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28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62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469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3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19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03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135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37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03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673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8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54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503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76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49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74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