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918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427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463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821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08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706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485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091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971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218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879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434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760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