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1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932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12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4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9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716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8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1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8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701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36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12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97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897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4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