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644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181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278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358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84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5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84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19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65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0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5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1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79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383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8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82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51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