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0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75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67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391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75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22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54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69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97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8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47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37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29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