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271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2904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71083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6748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3897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74943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68552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5870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722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90583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2071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15209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5070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9282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9230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