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87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08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99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7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1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4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565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76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88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20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7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5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58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46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90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34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01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